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220"/>
      </w:tblGrid>
      <w:tr>
        <w:trPr>
          <w:trHeight w:val="465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k Acquisition Criteria</w:t>
            </w:r>
          </w:p>
        </w:tc>
      </w:tr>
      <w:tr>
        <w:trPr>
          <w:trHeight w:val="69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______________________ Phone _____________________ Email ____________________________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ities and or States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Size of Marke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Parks, Senior Parks, or Both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/ Maximum Number of MH Sites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/ Maximum Number of RV Sites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Occupancy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Number or Percent of Park Owned Homes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- City or Private or Both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er - City or Private or Both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aster Metered Gas or Electric Ok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of Park - Stable or Turnaround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mount Available to Inves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tal for Down Payment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tal for Emergencies, Buying Homes, Cap X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Cap Rate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Cash on Cash Return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00" w:right="800" w:gutter="0" w:header="0" w:top="10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12:00Z</dcterms:created>
  <dc:creator>Dave</dc:creator>
  <dc:description/>
  <cp:keywords/>
  <dc:language>en-US</dc:language>
  <cp:lastModifiedBy>Dave</cp:lastModifiedBy>
  <cp:lastPrinted>2008-09-19T02:11:00Z</cp:lastPrinted>
  <dcterms:modified xsi:type="dcterms:W3CDTF">2008-09-19T08:12:00Z</dcterms:modified>
  <cp:revision>2</cp:revision>
  <dc:subject/>
  <dc:title>Park Acquisition Criteria</dc:title>
</cp:coreProperties>
</file>